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15.02.2024 nr JV-MAA-1/9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Sok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</w:rPr>
              <w:t xml:space="preserve"> tööprojekt nr 11052P (LC0308) “Kastna rd. ülesõit (valgistus + foorid); Lelle-Türi-Viljandi 0,3-5,6 km, Kastna küla, Kehtna vald, Rapla maakond”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</w:rPr>
              <w:t xml:space="preserve"> Hepta Group Energy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0.01.2024 nr 7.1-2/24/418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3 Kast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202:007:066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3 Kast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8566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09300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uumikuju andme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ARI ID 12849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PARI (kataster.ee)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ttps://pari.kataster.ee/spatial-shape/128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hyperlink" Target="https://pari.kataster.ee/spatial-shape/1284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7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2-26T10:10:00Z</dcterms:modified>
  <cp:revision>3</cp:revision>
  <dc:subject/>
  <dc:title/>
</cp:coreProperties>
</file>